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napToGrid w:val="false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Textbody1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 xml:space="preserve">:  </w:t>
            </w:r>
          </w:p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LP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napToGrid w:val="false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Peter Linde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Statistics Denmark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>
                <w:sz w:val="20"/>
              </w:rPr>
            </w:pPr>
            <w:hyperlink r:id="rId3">
              <w:r>
                <w:rPr>
                  <w:rStyle w:val="InternetLink"/>
                  <w:sz w:val="20"/>
                </w:rPr>
                <w:t>pli@dst.dk</w:t>
              </w:r>
            </w:hyperlink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  <w:t>Neural Networks (NN) need a training dataset, e.g. from previous surveys or a clean part of actual dataset. NN can use all the auxiliary inform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0" w:after="120"/>
              <w:ind w:left="57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Addition background information is not necessary, but will be a great help designing the NN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0" w:after="120"/>
              <w:ind w:left="57" w:hanging="0"/>
              <w:rPr/>
            </w:pPr>
            <w:r>
              <w:rPr/>
              <w:t>Level of knowledge/skill required operating each stage of the process.</w:t>
            </w:r>
          </w:p>
          <w:p>
            <w:pPr>
              <w:pStyle w:val="TableBody"/>
              <w:spacing w:before="0" w:after="0"/>
              <w:ind w:left="57" w:hanging="0"/>
              <w:rPr/>
            </w:pPr>
            <w:r>
              <w:rPr/>
              <w:t>A high IT and statistical level is need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0" w:after="120"/>
              <w:ind w:left="57" w:hanging="0"/>
              <w:rPr/>
            </w:pPr>
            <w:r>
              <w:rPr/>
              <w:t>A medium level of human intervention is need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0" w:after="120"/>
              <w:ind w:left="57" w:hanging="0"/>
              <w:rPr/>
            </w:pPr>
            <w:r>
              <w:rPr/>
              <w:t>There is a moderate difference between the output if the skill, knowledge and experience rise from low to medium. But a great difference if it rise from medium to high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  <w:t>Good results will be the output already with medium time spent. If the output shall be better with more time used it demand skill, knowledge and experienc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100 hours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i@dst.d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12:18:00Z</dcterms:created>
  <dc:creator>Wagstaff</dc:creator>
  <dc:description/>
  <dc:language>en-US</dc:language>
  <cp:lastModifiedBy>Netværk</cp:lastModifiedBy>
  <cp:lastPrinted>2002-06-24T11:37:00Z</cp:lastPrinted>
  <dcterms:modified xsi:type="dcterms:W3CDTF">2002-06-24T12:15:00Z</dcterms:modified>
  <cp:revision>3</cp:revision>
  <dc:subject/>
  <dc:title/>
</cp:coreProperties>
</file>